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escrivo come studio e discuto, per riconoscermi e decidere la strada che farò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48590</wp:posOffset>
                </wp:positionV>
                <wp:extent cx="1951990" cy="2165350"/>
                <wp:effectExtent l="0" t="0" r="0" b="0"/>
                <wp:wrapTopAndBottom/>
                <wp:docPr id="1" name="Frame1"/>
                <a:graphic xmlns:a="http://schemas.openxmlformats.org/drawingml/2006/main">
                  <a:graphicData uri="http://schemas.microsoft.com/office/word/2010/wordprocessingShape">
                    <wps:wsp>
                      <wps:cNvSpPr txBox="1"/>
                      <wps:spPr>
                        <a:xfrm>
                          <a:off x="0" y="0"/>
                          <a:ext cx="1951990" cy="216535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b/>
                                <w:sz w:val="22"/>
                                <w:szCs w:val="22"/>
                              </w:rPr>
                              <w:t>1. Orientamento formativo disciplina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 O. formativo transdisciplinar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3. O. formativo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pluridisciplina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xml:space="preserve">4. Orientamento scolastico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0.5pt;mso-wrap-distance-left:9.05pt;mso-wrap-distance-right:9.05pt;mso-wrap-distance-top:0pt;mso-wrap-distance-bottom:0pt;margin-top:11.7pt;mso-position-vertical-relative:text;margin-left:-9.35pt;mso-position-horizontal-relative:text">
                <v:textbox>
                  <w:txbxContent>
                    <w:p>
                      <w:pPr>
                        <w:pStyle w:val="Normal"/>
                        <w:jc w:val="center"/>
                        <w:rPr>
                          <w:rFonts w:ascii="Arial" w:hAnsi="Arial" w:cs="Arial"/>
                          <w:sz w:val="22"/>
                          <w:szCs w:val="22"/>
                        </w:rPr>
                      </w:pPr>
                      <w:r>
                        <w:rPr>
                          <w:rFonts w:cs="Arial" w:ascii="Arial" w:hAnsi="Arial"/>
                          <w:b/>
                          <w:sz w:val="22"/>
                          <w:szCs w:val="22"/>
                        </w:rPr>
                        <w:t>1. Orientamento formativo disciplina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 O. formativo transdisciplinar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3. O. formativo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pluridisciplina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 xml:space="preserve">4. Orientamento scolastico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raguardi formativi: </w:t>
      </w:r>
    </w:p>
    <w:p>
      <w:pPr>
        <w:pStyle w:val="Normal"/>
        <w:rPr>
          <w:rFonts w:ascii="Arial" w:hAnsi="Arial" w:cs="Arial"/>
          <w:b/>
          <w:b/>
          <w:sz w:val="22"/>
          <w:szCs w:val="22"/>
        </w:rPr>
      </w:pPr>
      <w:r>
        <w:rPr>
          <w:rFonts w:cs="Arial" w:ascii="Arial" w:hAnsi="Arial"/>
          <w:b/>
          <w:sz w:val="22"/>
          <w:szCs w:val="22"/>
        </w:rPr>
        <w:t>l’alunno sa</w:t>
      </w:r>
    </w:p>
    <w:p>
      <w:pPr>
        <w:pStyle w:val="Normal"/>
        <w:numPr>
          <w:ilvl w:val="0"/>
          <w:numId w:val="3"/>
        </w:numPr>
        <w:tabs>
          <w:tab w:val="clear" w:pos="708"/>
        </w:tabs>
        <w:ind w:left="180" w:hanging="180"/>
        <w:rPr>
          <w:rFonts w:ascii="Arial" w:hAnsi="Arial" w:cs="Arial"/>
          <w:b/>
          <w:b/>
          <w:sz w:val="22"/>
          <w:szCs w:val="22"/>
        </w:rPr>
      </w:pPr>
      <w:r>
        <w:rPr>
          <w:rFonts w:cs="Arial" w:ascii="Arial" w:hAnsi="Arial"/>
          <w:b/>
          <w:sz w:val="22"/>
          <w:szCs w:val="22"/>
        </w:rPr>
        <w:t>promuovere la competenza sul proprio modo di apprendere,</w:t>
      </w:r>
    </w:p>
    <w:p>
      <w:pPr>
        <w:pStyle w:val="Normal"/>
        <w:numPr>
          <w:ilvl w:val="0"/>
          <w:numId w:val="3"/>
        </w:numPr>
        <w:tabs>
          <w:tab w:val="clear" w:pos="708"/>
        </w:tabs>
        <w:ind w:left="180" w:hanging="180"/>
        <w:rPr/>
      </w:pPr>
      <w:r>
        <w:rPr>
          <w:rFonts w:cs="Arial" w:ascii="Arial" w:hAnsi="Arial"/>
          <w:b/>
          <w:sz w:val="22"/>
          <w:szCs w:val="22"/>
        </w:rPr>
        <w:t>utilizzare gli apprendimenti per orientarsi nella scelta scolast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iettivi di apprendimento:</w:t>
      </w:r>
    </w:p>
    <w:p>
      <w:pPr>
        <w:pStyle w:val="Normal"/>
        <w:numPr>
          <w:ilvl w:val="1"/>
          <w:numId w:val="3"/>
        </w:numPr>
        <w:tabs>
          <w:tab w:val="clear" w:pos="708"/>
        </w:tabs>
        <w:ind w:left="180" w:hanging="180"/>
        <w:rPr>
          <w:rFonts w:ascii="Arial" w:hAnsi="Arial" w:cs="Arial"/>
          <w:b/>
          <w:b/>
          <w:sz w:val="22"/>
          <w:szCs w:val="22"/>
        </w:rPr>
      </w:pPr>
      <w:r>
        <w:rPr>
          <w:rFonts w:cs="Arial" w:ascii="Arial" w:hAnsi="Arial"/>
          <w:b/>
          <w:sz w:val="22"/>
          <w:szCs w:val="22"/>
        </w:rPr>
        <w:t xml:space="preserve">descrivere e confrontare il proprio modo di studiare a casa e a scuola, </w:t>
      </w:r>
    </w:p>
    <w:p>
      <w:pPr>
        <w:pStyle w:val="Normal"/>
        <w:numPr>
          <w:ilvl w:val="1"/>
          <w:numId w:val="3"/>
        </w:numPr>
        <w:tabs>
          <w:tab w:val="clear" w:pos="708"/>
        </w:tabs>
        <w:ind w:left="180" w:hanging="180"/>
        <w:rPr>
          <w:rFonts w:ascii="Arial" w:hAnsi="Arial" w:cs="Arial"/>
          <w:b/>
          <w:b/>
          <w:sz w:val="22"/>
          <w:szCs w:val="22"/>
        </w:rPr>
      </w:pPr>
      <w:r>
        <w:rPr>
          <w:rFonts w:cs="Arial" w:ascii="Arial" w:hAnsi="Arial"/>
          <w:b/>
          <w:sz w:val="22"/>
          <w:szCs w:val="22"/>
        </w:rPr>
        <w:t xml:space="preserve">raccogliere le principali osservazioni in un bilancio complessivo, </w:t>
      </w:r>
    </w:p>
    <w:p>
      <w:pPr>
        <w:pStyle w:val="Normal"/>
        <w:numPr>
          <w:ilvl w:val="1"/>
          <w:numId w:val="3"/>
        </w:numPr>
        <w:tabs>
          <w:tab w:val="clear" w:pos="708"/>
        </w:tabs>
        <w:ind w:left="180" w:hanging="180"/>
        <w:rPr/>
      </w:pPr>
      <w:r>
        <w:rPr>
          <w:rFonts w:cs="Arial" w:ascii="Arial" w:hAnsi="Arial"/>
          <w:b/>
          <w:sz w:val="22"/>
          <w:szCs w:val="22"/>
        </w:rPr>
        <w:t xml:space="preserve">trarre le conseguenze logiche e affettive del bilancio, per scegliere i propri percorsi futur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mpetenze:</w:t>
      </w:r>
    </w:p>
    <w:p>
      <w:pPr>
        <w:pStyle w:val="Normal"/>
        <w:rPr>
          <w:rFonts w:ascii="Arial" w:hAnsi="Arial" w:cs="Arial"/>
          <w:b/>
          <w:b/>
          <w:sz w:val="22"/>
          <w:szCs w:val="22"/>
        </w:rPr>
      </w:pPr>
      <w:r>
        <w:rPr>
          <w:rFonts w:cs="Arial" w:ascii="Arial" w:hAnsi="Arial"/>
          <w:b/>
          <w:sz w:val="22"/>
          <w:szCs w:val="22"/>
        </w:rPr>
        <w:t>l’alunno sarà capace di</w:t>
      </w:r>
    </w:p>
    <w:p>
      <w:pPr>
        <w:pStyle w:val="Normal"/>
        <w:numPr>
          <w:ilvl w:val="0"/>
          <w:numId w:val="1"/>
        </w:numPr>
        <w:tabs>
          <w:tab w:val="clear" w:pos="708"/>
        </w:tabs>
        <w:ind w:left="180" w:hanging="180"/>
        <w:rPr>
          <w:rFonts w:ascii="Arial" w:hAnsi="Arial" w:cs="Arial"/>
          <w:b/>
          <w:b/>
          <w:sz w:val="22"/>
          <w:szCs w:val="22"/>
        </w:rPr>
      </w:pPr>
      <w:r>
        <w:rPr>
          <w:rFonts w:cs="Arial" w:ascii="Arial" w:hAnsi="Arial"/>
          <w:b/>
          <w:sz w:val="22"/>
          <w:szCs w:val="22"/>
        </w:rPr>
        <w:t>descrivere come studia,</w:t>
      </w:r>
    </w:p>
    <w:p>
      <w:pPr>
        <w:pStyle w:val="Normal"/>
        <w:numPr>
          <w:ilvl w:val="0"/>
          <w:numId w:val="1"/>
        </w:numPr>
        <w:tabs>
          <w:tab w:val="clear" w:pos="708"/>
        </w:tabs>
        <w:ind w:left="180" w:hanging="180"/>
        <w:rPr>
          <w:rFonts w:ascii="Arial" w:hAnsi="Arial" w:cs="Arial"/>
          <w:b/>
          <w:b/>
          <w:sz w:val="22"/>
          <w:szCs w:val="22"/>
        </w:rPr>
      </w:pPr>
      <w:r>
        <w:rPr>
          <w:rFonts w:cs="Arial" w:ascii="Arial" w:hAnsi="Arial"/>
          <w:b/>
          <w:sz w:val="22"/>
          <w:szCs w:val="22"/>
        </w:rPr>
        <w:t>valutare le sue capacità,</w:t>
      </w:r>
    </w:p>
    <w:p>
      <w:pPr>
        <w:pStyle w:val="Normal"/>
        <w:numPr>
          <w:ilvl w:val="0"/>
          <w:numId w:val="1"/>
        </w:numPr>
        <w:tabs>
          <w:tab w:val="clear" w:pos="708"/>
        </w:tabs>
        <w:ind w:left="180" w:hanging="180"/>
        <w:rPr>
          <w:rFonts w:ascii="Arial" w:hAnsi="Arial" w:cs="Arial"/>
          <w:b/>
          <w:b/>
          <w:sz w:val="22"/>
          <w:szCs w:val="22"/>
        </w:rPr>
      </w:pPr>
      <w:r>
        <w:rPr>
          <w:rFonts w:cs="Arial" w:ascii="Arial" w:hAnsi="Arial"/>
          <w:b/>
          <w:sz w:val="22"/>
          <w:szCs w:val="22"/>
        </w:rPr>
        <w:t>identificarsi per</w:t>
      </w:r>
    </w:p>
    <w:p>
      <w:pPr>
        <w:pStyle w:val="Normal"/>
        <w:numPr>
          <w:ilvl w:val="0"/>
          <w:numId w:val="1"/>
        </w:numPr>
        <w:tabs>
          <w:tab w:val="clear" w:pos="708"/>
        </w:tabs>
        <w:ind w:left="180" w:hanging="180"/>
        <w:rPr>
          <w:rFonts w:ascii="Arial" w:hAnsi="Arial" w:cs="Arial"/>
          <w:b/>
          <w:b/>
          <w:sz w:val="22"/>
          <w:szCs w:val="22"/>
        </w:rPr>
      </w:pPr>
      <w:r>
        <w:rPr>
          <w:rFonts w:cs="Arial" w:ascii="Arial" w:hAnsi="Arial"/>
          <w:b/>
          <w:sz w:val="22"/>
          <w:szCs w:val="22"/>
        </w:rPr>
        <w:t>decidere il percor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accordi con tutte le altre discipline:</w:t>
      </w:r>
    </w:p>
    <w:p>
      <w:pPr>
        <w:pStyle w:val="Normal"/>
        <w:numPr>
          <w:ilvl w:val="0"/>
          <w:numId w:val="1"/>
        </w:numPr>
        <w:tabs>
          <w:tab w:val="clear" w:pos="708"/>
        </w:tabs>
        <w:ind w:left="180" w:hanging="180"/>
        <w:rPr/>
      </w:pPr>
      <w:r>
        <w:rPr>
          <w:rFonts w:cs="Arial" w:ascii="Arial" w:hAnsi="Arial"/>
          <w:b/>
          <w:sz w:val="22"/>
          <w:szCs w:val="22"/>
        </w:rPr>
        <w:t>Metodologici in 1</w:t>
      </w:r>
      <w:r>
        <w:rPr>
          <w:rFonts w:cs="Arial" w:ascii="Arial" w:hAnsi="Arial"/>
          <w:b/>
          <w:sz w:val="22"/>
          <w:szCs w:val="22"/>
          <w:vertAlign w:val="superscript"/>
        </w:rPr>
        <w:t>a</w:t>
      </w:r>
      <w:r>
        <w:rPr>
          <w:rFonts w:cs="Arial" w:ascii="Arial" w:hAnsi="Arial"/>
          <w:b/>
          <w:sz w:val="22"/>
          <w:szCs w:val="22"/>
        </w:rPr>
        <w:t xml:space="preserve"> fase e in 3</w:t>
      </w:r>
      <w:r>
        <w:rPr>
          <w:rFonts w:cs="Arial" w:ascii="Arial" w:hAnsi="Arial"/>
          <w:b/>
          <w:sz w:val="22"/>
          <w:szCs w:val="22"/>
          <w:vertAlign w:val="superscript"/>
        </w:rPr>
        <w:t>a</w:t>
      </w:r>
      <w:r>
        <w:rPr>
          <w:rFonts w:cs="Arial" w:ascii="Arial" w:hAnsi="Arial"/>
          <w:b/>
          <w:sz w:val="22"/>
          <w:szCs w:val="22"/>
        </w:rPr>
        <w:t xml:space="preserve"> fase</w:t>
      </w:r>
    </w:p>
    <w:p>
      <w:pPr>
        <w:pStyle w:val="Normal"/>
        <w:numPr>
          <w:ilvl w:val="0"/>
          <w:numId w:val="1"/>
        </w:numPr>
        <w:tabs>
          <w:tab w:val="clear" w:pos="708"/>
        </w:tabs>
        <w:ind w:left="180" w:hanging="180"/>
        <w:rPr>
          <w:rFonts w:ascii="Arial" w:hAnsi="Arial" w:cs="Arial"/>
          <w:b/>
          <w:b/>
          <w:sz w:val="22"/>
          <w:szCs w:val="22"/>
        </w:rPr>
      </w:pPr>
      <w:r>
        <w:rPr>
          <w:rFonts w:cs="Arial" w:ascii="Arial" w:hAnsi="Arial"/>
          <w:b/>
          <w:sz w:val="22"/>
          <w:szCs w:val="22"/>
        </w:rPr>
        <w:t>Progettuali in 2</w:t>
      </w:r>
      <w:r>
        <w:rPr>
          <w:rFonts w:cs="Arial" w:ascii="Arial" w:hAnsi="Arial"/>
          <w:b/>
          <w:sz w:val="22"/>
          <w:szCs w:val="22"/>
          <w:vertAlign w:val="superscript"/>
        </w:rPr>
        <w:t xml:space="preserve"> a</w:t>
      </w:r>
      <w:r>
        <w:rPr>
          <w:rFonts w:cs="Arial" w:ascii="Arial" w:hAnsi="Arial"/>
          <w:b/>
          <w:sz w:val="22"/>
          <w:szCs w:val="22"/>
        </w:rPr>
        <w:t xml:space="preserve"> e in 4</w:t>
      </w:r>
      <w:r>
        <w:rPr>
          <w:rFonts w:cs="Arial" w:ascii="Arial" w:hAnsi="Arial"/>
          <w:b/>
          <w:sz w:val="22"/>
          <w:szCs w:val="22"/>
          <w:vertAlign w:val="superscript"/>
        </w:rPr>
        <w:t>a</w:t>
      </w:r>
      <w:r>
        <w:rPr>
          <w:rFonts w:cs="Arial" w:ascii="Arial" w:hAnsi="Arial"/>
          <w:b/>
          <w:sz w:val="22"/>
          <w:szCs w:val="22"/>
        </w:rPr>
        <w:t xml:space="preserve"> f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Orientamento Formativo</w:t>
      </w:r>
      <w:r>
        <w:rPr>
          <w:rFonts w:cs="Arial" w:ascii="Arial" w:hAnsi="Arial"/>
          <w:b/>
          <w:sz w:val="22"/>
          <w:szCs w:val="22"/>
        </w:rPr>
        <w:t xml:space="preserve">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1618615</wp:posOffset>
                </wp:positionH>
                <wp:positionV relativeFrom="paragraph">
                  <wp:posOffset>537210</wp:posOffset>
                </wp:positionV>
                <wp:extent cx="228600" cy="228600"/>
                <wp:effectExtent l="635" t="3810" r="3810" b="635"/>
                <wp:wrapTopAndBottom/>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45pt,42.3pt" to="-109.5pt,60.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047115</wp:posOffset>
                </wp:positionH>
                <wp:positionV relativeFrom="paragraph">
                  <wp:posOffset>537210</wp:posOffset>
                </wp:positionV>
                <wp:extent cx="342900" cy="571500"/>
                <wp:effectExtent l="4445" t="2540" r="635" b="0"/>
                <wp:wrapTopAndBottom/>
                <wp:docPr id="3"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45pt,42.3pt" to="-55.5pt,87.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961515</wp:posOffset>
                </wp:positionH>
                <wp:positionV relativeFrom="paragraph">
                  <wp:posOffset>1223010</wp:posOffset>
                </wp:positionV>
                <wp:extent cx="342900" cy="571500"/>
                <wp:effectExtent l="4445" t="2540" r="0" b="0"/>
                <wp:wrapTopAndBottom/>
                <wp:docPr id="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96.3pt" to="-127.5pt,141.25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Arial" w:ascii="Arial" w:hAnsi="Arial"/>
          <w:sz w:val="22"/>
          <w:szCs w:val="22"/>
        </w:rPr>
        <w:t xml:space="preserve">Si tratta di una strategia tipica della scuola media che si è sedimentata in un lungo percorso, iniziato fin dalla scuola media unica del Bottai ed è poi evoluto con la scuola media del 1962. Per vari motivi, però, non è stata mai valorizzata come strategia globale.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4">
                <wp:simplePos x="0" y="0"/>
                <wp:positionH relativeFrom="column">
                  <wp:posOffset>-1047115</wp:posOffset>
                </wp:positionH>
                <wp:positionV relativeFrom="paragraph">
                  <wp:posOffset>74295</wp:posOffset>
                </wp:positionV>
                <wp:extent cx="114300" cy="114300"/>
                <wp:effectExtent l="0" t="3810" r="3810" b="635"/>
                <wp:wrapTopAndBottom/>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45pt,5.85pt" to="-73.5pt,14.8pt" stroked="t" o:allowincell="f" style="position:absolute;flip:x">
                <v:stroke color="black" weight="9360" endarrow="block" endarrowwidth="medium" endarrowlength="medium" joinstyle="miter" endcap="flat"/>
                <v:fill o:detectmouseclick="t" on="false"/>
                <w10:wrap type="topAndBottom"/>
              </v:line>
            </w:pict>
          </mc:Fallback>
        </mc:AlternateContent>
      </w:r>
      <w:r>
        <w:rPr>
          <w:rFonts w:cs="Arial" w:ascii="Arial" w:hAnsi="Arial"/>
          <w:sz w:val="22"/>
          <w:szCs w:val="22"/>
        </w:rPr>
        <w:t>Il suo nome mette in luce il carattere unico di tale forma d’Orientamento (che perciò reclama un proprio spazio specifico accanto a quello Scolastico - finalizzato alla scelta educativa - e a quello Professionale - finalizzato alla scelta della professione o del lavoro -), perché mette in gioco quella consapevolezza che solo il docente può stimolare mentre insegna, e solo l’alunno può realizzare mentre apprende, per migliorare il proprio modo di studiare fino a divenire autonomo costruttore del proprio percorso, in vista di un primo realistico progetto di vita. L’Orientamento formativo, attuandosi come confronto e riflessione metacognitiva, è stato affiancato in seguito dalla Valutazione formativa, perché non c’è valutazione migliore di quella che ti fa comprendere quel che sei, quel che sai e sai fare. Questo connubio in tempi recenti, poi, si è anche arricchito di un terzo elemento: la Progettazione Orientativa con il progetto del DM 31/10/96 prima e il regolamento del primo elevamento dell’obbligo poi. Perché Orientamento e Valutazione, per farsi formativi, devono essere progettati e pianificati dal consiglio di classe, anche con la definizione di ruoli specifici per taluni docenti, non strutturalmente diversi, ma funzionalmente capaci di intervenire con azioni di riferimento per tutto il gruppo insegnante.</w:t>
      </w:r>
    </w:p>
    <w:p>
      <w:pPr>
        <w:pStyle w:val="Normal"/>
        <w:rPr>
          <w:rFonts w:ascii="Arial" w:hAnsi="Arial" w:cs="Arial"/>
          <w:sz w:val="22"/>
          <w:szCs w:val="22"/>
        </w:rPr>
      </w:pPr>
      <w:r>
        <w:rPr>
          <w:rFonts w:cs="Arial" w:ascii="Arial" w:hAnsi="Arial"/>
          <w:sz w:val="22"/>
          <w:szCs w:val="22"/>
        </w:rPr>
        <w:t xml:space="preserve">Questa dimensione si coniuga, poi, con quella mono e pluridisciplinare per generare una struttura curricolare che la scuola autonoma, come indicato dalla Dir 68/07, vuole costruire anche in vista del sistema delle certificazioni europee e, dunque, sta già sperimentando “per obiettivi formativi e competenz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highlight w:val="yellow"/>
        </w:rPr>
        <w:t xml:space="preserve">Struttura della progetta-zione triennale </w:t>
      </w:r>
    </w:p>
    <w:p>
      <w:pPr>
        <w:pStyle w:val="Normal"/>
        <w:rPr>
          <w:rFonts w:ascii="Arial" w:hAnsi="Arial" w:cs="Arial"/>
          <w:sz w:val="22"/>
          <w:szCs w:val="22"/>
        </w:rPr>
      </w:pPr>
      <w:r>
        <w:rPr>
          <w:rFonts w:cs="Arial" w:ascii="Arial" w:hAnsi="Arial"/>
          <w:sz w:val="22"/>
          <w:szCs w:val="22"/>
        </w:rPr>
        <w:t xml:space="preserve">L’intervento orientativo si dipana, infatti, su di uno schema di progettazione triennale (Scheda 1) che i docenti compongono nella fase di programmazione d’avvio del curricolo, ancora prima di entrare in classe e conoscere i propri allievi, perciò con riferimento ai sistemi simbolico-culturali e alle Indicazioni Nazionali (prima fase progettuale), per poter poi realizzare una certificazione secondo standard di competenze sperimentali di scuola, cfr. Cm. 28/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tratta di uno schema basato sulla definizione di </w:t>
      </w:r>
      <w:r>
        <w:rPr>
          <w:rFonts w:cs="Arial" w:ascii="Arial" w:hAnsi="Arial"/>
          <w:sz w:val="22"/>
          <w:szCs w:val="22"/>
          <w:u w:val="single"/>
        </w:rPr>
        <w:t>quattro profili</w:t>
      </w:r>
      <w:r>
        <w:rPr>
          <w:rFonts w:cs="Arial" w:ascii="Arial" w:hAnsi="Arial"/>
          <w:sz w:val="22"/>
          <w:szCs w:val="22"/>
        </w:rPr>
        <w:t xml:space="preserve"> </w:t>
      </w:r>
      <w:r>
        <w:rPr>
          <w:rFonts w:cs="Arial" w:ascii="Arial" w:hAnsi="Arial"/>
          <w:sz w:val="22"/>
          <w:szCs w:val="22"/>
          <w:u w:val="single"/>
        </w:rPr>
        <w:t>di competenza</w:t>
      </w:r>
      <w:r>
        <w:rPr>
          <w:rFonts w:cs="Arial" w:ascii="Arial" w:hAnsi="Arial"/>
          <w:sz w:val="22"/>
          <w:szCs w:val="22"/>
        </w:rPr>
        <w:t xml:space="preserve"> lungo due percorsi paralleli per ciascuna disciplina: uno mono e  pluridisciplinare, aperto anche a dimensioni d’incrocio che vanno oltre quei confini d’area presenti nelle nuove Indicazioni; l’altro su diverse dimensioni orientative (dal metodo di studio, all’autonomia nell’apprendimento e alla scelta della nuova scuol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al modo ciascun profilo definisce azioni mono e pluridisciplinari da un lato e transdisciplinari (chiamate  anche trasversali) dall’altro. </w:t>
      </w:r>
    </w:p>
    <w:p>
      <w:pPr>
        <w:pStyle w:val="Normal"/>
        <w:rPr/>
      </w:pPr>
      <w:r>
        <w:rPr>
          <w:rFonts w:cs="Arial" w:ascii="Arial" w:hAnsi="Arial"/>
          <w:sz w:val="22"/>
          <w:szCs w:val="22"/>
        </w:rPr>
        <w:t>Le componenti della spirale disegnata da tale curricolo complessivo individuano:</w:t>
      </w:r>
    </w:p>
    <w:p>
      <w:pPr>
        <w:pStyle w:val="Normal"/>
        <w:numPr>
          <w:ilvl w:val="0"/>
          <w:numId w:val="2"/>
        </w:numPr>
        <w:jc w:val="both"/>
        <w:rPr>
          <w:rFonts w:ascii="Arial" w:hAnsi="Arial" w:cs="Arial"/>
          <w:sz w:val="22"/>
          <w:szCs w:val="22"/>
        </w:rPr>
      </w:pPr>
      <w:r>
        <w:rPr>
          <w:rFonts w:cs="Arial" w:ascii="Arial" w:hAnsi="Arial"/>
          <w:sz w:val="22"/>
          <w:szCs w:val="22"/>
        </w:rPr>
        <w:t>il profilo di competenze generali finale dell’intero percorso secondario di primo grado (ovviamente nello stesso tempo anche iniziale del secondo ciclo secondario),</w:t>
      </w:r>
    </w:p>
    <w:p>
      <w:pPr>
        <w:pStyle w:val="Normal"/>
        <w:jc w:val="both"/>
        <w:rPr/>
      </w:pPr>
      <w:r>
        <w:rPr>
          <w:rFonts w:cs="Arial" w:ascii="Arial" w:hAnsi="Arial"/>
          <w:sz w:val="22"/>
          <w:szCs w:val="22"/>
        </w:rPr>
        <w:t>da cui ricavare, per analisi successive,</w:t>
      </w:r>
    </w:p>
    <w:p>
      <w:pPr>
        <w:pStyle w:val="Normal"/>
        <w:numPr>
          <w:ilvl w:val="0"/>
          <w:numId w:val="2"/>
        </w:numPr>
        <w:jc w:val="both"/>
        <w:rPr/>
      </w:pPr>
      <w:r>
        <w:rPr>
          <w:rFonts w:cs="Arial" w:ascii="Arial" w:hAnsi="Arial"/>
          <w:sz w:val="22"/>
          <w:szCs w:val="22"/>
        </w:rPr>
        <w:t xml:space="preserve">il profilo di competenze interno al percorso, ma terminale del primo biennio alla fine della seconda classe (anche iniziale del terzo anno), </w:t>
      </w:r>
    </w:p>
    <w:p>
      <w:pPr>
        <w:pStyle w:val="Normal"/>
        <w:numPr>
          <w:ilvl w:val="0"/>
          <w:numId w:val="2"/>
        </w:numPr>
        <w:jc w:val="both"/>
        <w:rPr/>
      </w:pPr>
      <w:r>
        <w:rPr>
          <w:rFonts w:cs="Arial" w:ascii="Arial" w:hAnsi="Arial"/>
          <w:sz w:val="22"/>
          <w:szCs w:val="22"/>
        </w:rPr>
        <w:t>poi quello che si situa alla fine del primo anno (iniziale del secondo anno), pur collocato in un microciclo unitario qual è quello del biennio iniziale.</w:t>
      </w:r>
    </w:p>
    <w:p>
      <w:pPr>
        <w:pStyle w:val="Normal"/>
        <w:jc w:val="both"/>
        <w:rPr/>
      </w:pPr>
      <w:r>
        <w:rPr>
          <w:rFonts w:cs="Arial" w:ascii="Arial" w:hAnsi="Arial"/>
          <w:sz w:val="22"/>
          <w:szCs w:val="22"/>
        </w:rPr>
        <w:t xml:space="preserve">Se necessario sostegno alla didattica formativa, infine, la progettazione può frammentarsi parimenti per i vari quadrimestri o periodi intermedi del triennio, in conseguenza delle scelte educative e formative della singola scuola, atteso che: </w:t>
      </w:r>
    </w:p>
    <w:p>
      <w:pPr>
        <w:pStyle w:val="Normal"/>
        <w:numPr>
          <w:ilvl w:val="0"/>
          <w:numId w:val="2"/>
        </w:numPr>
        <w:jc w:val="both"/>
        <w:rPr/>
      </w:pPr>
      <w:r>
        <w:rPr>
          <w:rFonts w:cs="Arial" w:ascii="Arial" w:hAnsi="Arial"/>
          <w:sz w:val="22"/>
          <w:szCs w:val="22"/>
        </w:rPr>
        <w:t xml:space="preserve">necessariamente il profilo d’ingresso al primo anno dovrà attestarsi su quello finale di scuola primaria, e perciò sarà da questa in prima istanza definito, e poi condiviso, verificato e assunto dalla scuola secondaria di 1° grad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highlight w:val="yellow"/>
        </w:rPr>
      </w:pPr>
      <w:r>
        <w:rPr>
          <w:rFonts w:cs="Arial" w:ascii="Arial" w:hAnsi="Arial"/>
          <w:b/>
          <w:sz w:val="22"/>
          <w:szCs w:val="22"/>
          <w:highlight w:val="yellow"/>
        </w:rPr>
        <w:t xml:space="preserve">Elementi d’osservazione approfondita per l’O formativo disciplinare </w:t>
      </w:r>
    </w:p>
    <w:p>
      <w:pPr>
        <w:pStyle w:val="Normal"/>
        <w:rPr>
          <w:rFonts w:ascii="Arial" w:hAnsi="Arial" w:cs="Arial"/>
          <w:sz w:val="22"/>
          <w:szCs w:val="22"/>
        </w:rPr>
      </w:pPr>
      <w:r>
        <w:rPr>
          <w:rFonts w:cs="Arial" w:ascii="Arial" w:hAnsi="Arial"/>
          <w:sz w:val="22"/>
          <w:szCs w:val="22"/>
        </w:rPr>
        <w:t xml:space="preserve">All’inizio delle lezioni per cominciare a conoscere gli allievi, i docenti definiscono il loro livello d’ingresso al curricolo con pr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pposite condivise nel CC (seconda fase progettuale). </w:t>
      </w:r>
    </w:p>
    <w:p>
      <w:pPr>
        <w:pStyle w:val="Normal"/>
        <w:rPr/>
      </w:pPr>
      <w:r>
        <w:rPr>
          <w:rFonts w:cs="Arial" w:ascii="Arial" w:hAnsi="Arial"/>
          <w:sz w:val="22"/>
          <w:szCs w:val="22"/>
        </w:rPr>
        <w:t xml:space="preserve">Da questo momento, tutti i docenti del CC si pongono in continua osservazione, da rilevare e documentare per tutto il triennio, dei processi d’apprendimento degli studenti, vale a dire di quegli atteggiamenti e di quei comportamenti che veicolano gli apprendimenti; ciò al fine di rilevare l’evoluzione impressa alle competenze iniziali degli allievi dall’insegnamento. Quest’osservazione che è coerente con gli indicatori delle verifiche d’ingresso, va  attuata, dunque, con riferimento agli standard (per ora sperimentali) di competenze individuati nei profili, secondo quel duplice binario già visto (scheda 2). </w:t>
      </w:r>
    </w:p>
    <w:p>
      <w:pPr>
        <w:pStyle w:val="Normal"/>
        <w:rPr>
          <w:rFonts w:ascii="Arial" w:hAnsi="Arial" w:cs="Arial"/>
          <w:sz w:val="22"/>
          <w:szCs w:val="22"/>
        </w:rPr>
      </w:pPr>
      <w:r>
        <w:rPr>
          <w:rFonts w:cs="Arial" w:ascii="Arial" w:hAnsi="Arial"/>
          <w:sz w:val="22"/>
          <w:szCs w:val="22"/>
        </w:rPr>
        <w:t xml:space="preserve">Così per tutto il triennio il docente disciplinarista accompagna lo sviluppo delle competenze (che dovrà poi certificare) dello studente nel suo settore disciplinare e nelle valenze pluridisciplinari (con particolare attenzione nei contenuti alle caratteristiche del mondo del lavoro e della produzione che gli sono più vicine), con la comunicazione della sua osservazione specifica, contestualizzata agli scopi e alle mete (sia nel caso individuale che nella situazione collettiva).  In tal modo la riflessione di ciascun allievo, sospinta da questa comunicazione educativa del docente e dal confronto inevitabile con gli altri, induce sempre più una chiara immagine di sé e delle materie, di come si studia e di quali progressi ci si è resi protagonist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utto ciò è la base di quel processo d’orientamento come auto-orientamento</w:t>
      </w:r>
    </w:p>
    <w:p>
      <w:pPr>
        <w:pStyle w:val="Normal"/>
        <w:rPr>
          <w:rFonts w:ascii="Arial" w:hAnsi="Arial" w:cs="Arial"/>
          <w:sz w:val="22"/>
          <w:szCs w:val="22"/>
        </w:rPr>
      </w:pPr>
      <w:r>
        <w:rPr>
          <w:rFonts w:cs="Arial" w:ascii="Arial" w:hAnsi="Arial"/>
          <w:sz w:val="22"/>
          <w:szCs w:val="22"/>
        </w:rPr>
        <w:t>che porterà, alla fine, lo studente a saper scegliere, quando lo dovrà fare, perché avrà chiara la percezione di chi è e di che cosa vuole far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t xml:space="preserve">OF transdisciplinare </w:t>
      </w:r>
    </w:p>
    <w:p>
      <w:pPr>
        <w:pStyle w:val="Normal"/>
        <w:rPr>
          <w:rFonts w:ascii="Arial" w:hAnsi="Arial" w:cs="Arial"/>
          <w:sz w:val="22"/>
          <w:szCs w:val="22"/>
        </w:rPr>
      </w:pPr>
      <w:r>
        <w:rPr>
          <w:rFonts w:cs="Arial" w:ascii="Arial" w:hAnsi="Arial"/>
          <w:sz w:val="22"/>
          <w:szCs w:val="22"/>
        </w:rPr>
        <w:t>Accanto all’orientamento che emerge nelle singole discipline, espressione del loro specifico modo di vedere e studiare la realtà e della relazionalità posta in campo dal docente (perché suo primo responsab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è sempre necessario, però, proporre anche interventi che diano unità alle probabili diverse visioni che l’allievo coglie di sé nelle diverse discipline. A tale scopo un docente sarà designato dal CC per intervenire trasversalmente su tali dimensioni, e perciò col compito  di provocare risposte da mettere in discussione nel grupp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 arrivare a costruire considerazioni e significati comuni in cui riconoscersi. </w:t>
      </w:r>
    </w:p>
    <w:p>
      <w:pPr>
        <w:pStyle w:val="Normal"/>
        <w:rPr>
          <w:rFonts w:ascii="Arial" w:hAnsi="Arial" w:cs="Arial"/>
          <w:sz w:val="22"/>
          <w:szCs w:val="22"/>
        </w:rPr>
      </w:pPr>
      <w:r>
        <w:rPr>
          <w:rFonts w:cs="Arial" w:ascii="Arial" w:hAnsi="Arial"/>
          <w:sz w:val="22"/>
          <w:szCs w:val="22"/>
        </w:rPr>
        <w:t>Le dimensioni che si prendono in considerazione in quest’ambito, riguardano</w:t>
      </w:r>
    </w:p>
    <w:p>
      <w:pPr>
        <w:pStyle w:val="Normal"/>
        <w:rPr>
          <w:rFonts w:ascii="Arial" w:hAnsi="Arial" w:cs="Arial"/>
          <w:sz w:val="22"/>
          <w:szCs w:val="22"/>
        </w:rPr>
      </w:pPr>
      <w:r>
        <w:rPr>
          <w:rFonts w:cs="Arial" w:ascii="Arial" w:hAnsi="Arial"/>
          <w:sz w:val="22"/>
          <w:szCs w:val="22"/>
        </w:rPr>
        <w:t xml:space="preserve">come lo studente partecipa alle lezioni (schede 3a/b, 4a/b e 5), come studia a casa e organizza il suo tempo nella giornata (schede 6a/b e 7a/b con applicativo in allegato 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tratta di una fase abbastanza concentrata, perché il reale periodo complessivo d’applicazione, benché l’intenzionalità educativa si esprima sull’intero triennio, va dalla 2</w:t>
      </w:r>
      <w:r>
        <w:rPr>
          <w:rFonts w:cs="Arial" w:ascii="Arial" w:hAnsi="Arial"/>
          <w:sz w:val="22"/>
          <w:szCs w:val="22"/>
          <w:vertAlign w:val="superscript"/>
        </w:rPr>
        <w:t>a</w:t>
      </w:r>
      <w:r>
        <w:rPr>
          <w:rFonts w:cs="Arial" w:ascii="Arial" w:hAnsi="Arial"/>
          <w:sz w:val="22"/>
          <w:szCs w:val="22"/>
        </w:rPr>
        <w:t xml:space="preserve"> metà del 1° anno al 2° anno, limitata così dalle necessarie scadenze burocratiche d’iscri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a qui si dipanano poi tutti gli approfondimenti del caso che il CC decide di avviare dopo considerazione degli esiti dei questionari, sia per rinforzare la conoscenza e l’uso delle strategie di studio che per far conseguire all’alunno un elevato grado d’autonom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highlight w:val="yellow"/>
        </w:rPr>
      </w:pPr>
      <w:r>
        <w:rPr>
          <w:rFonts w:cs="Arial" w:ascii="Arial" w:hAnsi="Arial"/>
          <w:b/>
          <w:sz w:val="22"/>
          <w:szCs w:val="22"/>
          <w:highlight w:val="yellow"/>
        </w:rPr>
        <w:t>OF pluridisciplinare e progettazione integrata</w:t>
      </w:r>
    </w:p>
    <w:p>
      <w:pPr>
        <w:pStyle w:val="Normal"/>
        <w:rPr>
          <w:rFonts w:ascii="Arial" w:hAnsi="Arial" w:cs="Arial"/>
          <w:sz w:val="22"/>
          <w:szCs w:val="22"/>
        </w:rPr>
      </w:pPr>
      <w:r>
        <w:rPr>
          <w:rFonts w:cs="Arial" w:ascii="Arial" w:hAnsi="Arial"/>
          <w:sz w:val="22"/>
          <w:szCs w:val="22"/>
        </w:rPr>
        <w:t xml:space="preserve">Fin qui si è trattato di un lavoro su competenze delle discipline o del metodo di studio. Ma l’orientamento della persona nasce anche dalle competenze globali di approccio ai problemi, di transazione comunicativa e di progettualità personale e sociale (come nel Problem Solving dell’OCSE-PISA proposto dalla  Cm. 28/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al senso, per affrontare la costruzione anche di tali competenze è necessario impattare quei problemi di realtà che emergono dall’incontro dello sviluppo socioculturale dei soggetti con l’ambiente circostante. I problemi di realtà, però, per una scuola che insegna le discipline, sono complessi mostrando facce diverse, talché per dominarli, bisogna procedere ad una pianificazione unitaria, pur nel pieno rispetto della collegialità dei docenti.</w:t>
      </w:r>
    </w:p>
    <w:p>
      <w:pPr>
        <w:pStyle w:val="Normal"/>
        <w:rPr/>
      </w:pPr>
      <w:r>
        <w:rPr>
          <w:rFonts w:cs="Arial" w:ascii="Arial" w:hAnsi="Arial"/>
          <w:sz w:val="22"/>
          <w:szCs w:val="22"/>
        </w:rPr>
        <w:t>La definizione concordata, prima, e la stesura collegiale, poi, della pianificazione di un progetto formativo integrato con apporti e partecipazioni di varie discipline vanno dirette e coordinate da un docente cui deve essere esplicitamente affidato un tale compito specifico dal CC. Del resto da sempre la scuola media utilizza forme di coordinamento dei CC per tendere all’unità nell’apprendimento (cfr. bib. n. 1), così come conosce la pratica del Team Teaching nata nel Mastery Learning.</w:t>
      </w:r>
    </w:p>
    <w:p>
      <w:pPr>
        <w:pStyle w:val="Normal"/>
        <w:rPr>
          <w:rFonts w:ascii="Arial" w:hAnsi="Arial" w:cs="Arial"/>
          <w:sz w:val="22"/>
          <w:szCs w:val="22"/>
        </w:rPr>
      </w:pPr>
      <w:r>
        <w:rPr>
          <w:rFonts w:cs="Arial" w:ascii="Arial" w:hAnsi="Arial"/>
          <w:sz w:val="22"/>
          <w:szCs w:val="22"/>
        </w:rPr>
        <w:t xml:space="preserve">Il compito di tale docente, per quanto riguarda il coordinamento della programmazione del percorso integrato nel gruppo docente, parte dall’individuazione del “compito di realtà” cui applicare la progettazione. In effetti, i progetti integrati possono tendere a realizzazioni ampiamente diverse, si va, infatti, da Edizione del Giornale di Cronaca a Documentazione Audiovisiva, da Ricerca d’Ambiente a Ricerca Storica, da Costruzione di Manufatti a Sviluppo di Siti Web, da Preparazione di un Saggio Letterario o Ginnico o Musicale ad Allestimento di una Rappresentazi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 ciò si vuol dire che solo nel quadro di un bilancio complessivo dell’impianto formativo triennale (Pof) si può  definire una scelta della tipologia più opportuna per il periodo in questione, tenendo sempre presente che diversa è la funzionalità del progetto se rivolto di più a sostenere apprendimenti cognitivi, ovvero valenze espressive, comunicative e creati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highlight w:val="yellow"/>
        </w:rPr>
        <w:t xml:space="preserve">Come pianificare l’OF pluri-disciplinare </w:t>
      </w:r>
    </w:p>
    <w:p>
      <w:pPr>
        <w:pStyle w:val="Normal"/>
        <w:rPr/>
      </w:pPr>
      <w:r>
        <w:rPr>
          <w:rFonts w:cs="Arial" w:ascii="Arial" w:hAnsi="Arial"/>
          <w:sz w:val="22"/>
          <w:szCs w:val="22"/>
        </w:rPr>
        <w:t xml:space="preserve">Il secondo momento, dopo la scelta dell’argomento a cui applicare il progetto, è la costruzione di una lista grezza dei compiti connessi alla tematica prescelta: così se la tematica è “Studio di un bacino fluviale”, la sequenza di operazioni che costituiscono il primo diario operativo è indicato nella scheda 8. Da questo primo diario di bordo si passa, poi, al secondo, espandendo le singole fasi con l’indicare “chi” insegna e “che cosa” insegna, proprio come proposto nella scheda 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l secondo diario operativo comincia, quindi, ad articolare la sequenza delle fasi generali già individuata, descrivendo chi conduce le attività e quali azioni vanno realizzate pur nel rispetto della sequenza logico-temporale generale. </w:t>
      </w:r>
    </w:p>
    <w:p>
      <w:pPr>
        <w:pStyle w:val="Normal"/>
        <w:rPr>
          <w:rFonts w:ascii="Arial" w:hAnsi="Arial" w:cs="Arial"/>
          <w:sz w:val="22"/>
          <w:szCs w:val="22"/>
        </w:rPr>
      </w:pPr>
      <w:r>
        <w:rPr>
          <w:rFonts w:cs="Arial" w:ascii="Arial" w:hAnsi="Arial"/>
          <w:sz w:val="22"/>
          <w:szCs w:val="22"/>
        </w:rPr>
        <w:t xml:space="preserve">A questo punto si passa per nuova espansione al terzo diario. Sono, infatti, solo i docenti disciplinari che, come il docente d’Italiano nell’esempio di scheda 10, possono affondare il compito nel proprio campo specifico e in pieno collegamento con lo sviluppo didattico della propria materia. Si può anche dire, perciò, che il terzo diario è precisamente la “collettanea” costituita dal secondo diario più le espansioni disciplinari che descrivono minutamente i singoli apporti delle mater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questo senso il terzo diario si può arricchire anche d’ulteriori elementi (che non figurano nella scheda 10 per brevità), ma sono comunque essenziali, come l’indicazione delle strumentazioni necessarie e dei materiali occorrenti, o come la definizione delle prove di valutazione specifiche della singola disciplina ec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highlight w:val="yellow"/>
        </w:rPr>
      </w:pPr>
      <w:r>
        <w:rPr>
          <w:rFonts w:cs="Arial" w:ascii="Arial" w:hAnsi="Arial"/>
          <w:b/>
          <w:sz w:val="22"/>
          <w:szCs w:val="22"/>
          <w:highlight w:val="yellow"/>
        </w:rPr>
        <w:t xml:space="preserve">OF pluridisciplinare e tipologia del lavoro di gruppo.  Modulo guidato </w:t>
      </w:r>
    </w:p>
    <w:p>
      <w:pPr>
        <w:pStyle w:val="Normal"/>
        <w:rPr>
          <w:rFonts w:ascii="Arial" w:hAnsi="Arial" w:cs="Arial"/>
          <w:sz w:val="22"/>
          <w:szCs w:val="22"/>
        </w:rPr>
      </w:pPr>
      <w:r>
        <w:rPr>
          <w:rFonts w:cs="Arial" w:ascii="Arial" w:hAnsi="Arial"/>
          <w:sz w:val="22"/>
          <w:szCs w:val="22"/>
        </w:rPr>
        <w:t>Nel momento in cui, su diverse proposte, si va a decidere il coordinatore del progetto integrato, bisogna già necessariamente aver un’idea sullo sviluppo della tipologia di lavoro di gruppo che si ritiene più adeguata a quel progetto e, forse soprattutto, al percorso di consapevolezza e crescita nelle competenze trasversali del gruppo-classe. Tali competenze trasversali che abbiamo appena sintetizzato, tuttavia, si esprimono in maniera diversa a seconda delle caratteristiche del procedimento messo in campo dal lavoro di gruppo, intendendo in particolare le differenti modalità che si possono realizzare in  ordine ai compiti che devono svolgere gli alunni. Ci si riferisce al fatto che, come per le competenze di studio, è senz’altro necessario partire da abitudini indotte e guidate dal docente per arrivare a percorsi operativi e concettuali scelti dal discente sulla base di un’acquisita autonomia di giudizio e del miglioramento progressivo della qualità della sua esperienz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fa generalmente riferimento a tre livelli di complessità del compito del lavoro di gruppo: nel primo (Modulo Eterodiretto o Esecutivo, in scheda 11) si realizza un percorso che alterna fasi di piccolo e medio gruppo (per far acquisire risalto anche all’intervento personale del singolo) a fasi di grande gruppo o assemblea o intergruppo (dove si privilegia la funzione  informativa o, ai momenti nodali, di condivisione del percorso ancora da sviluppare). Tale modulo eterodiretto, pur attivando la partecipazione motivata dell’alunno che ormai è un prerequisito essenziale di qualunque proposta educativa e didattica, tuttavia risulta ampiamente condotto dal docente referente che, in tal senso, ha già predisposto lo sviluppo del percorso integrato e dei materiali necessari, definendo i temi dei lavori dei piccoli gruppi in ordine allo sviluppo del progetto (Primo, Secondo e Terzo Diario), tanto che le eventuali scelte lasciate al grande gruppo non comportano cambiamenti di rotta (si tratta, infatti, di definire modalità di costituzione dei piccoli gruppi, modalità di esecuzione del compito affidato ai piccoli gruppi, modalità di documentazione e di relazione sui lavori effettuati nei piccoli gruppi ecc. ma sempre restando nelle tematiche già decise dei compiti). Ciò accade non per privare l’alunno di un livello superiore di partecipazione, ma all’opposto, per portarlo progressivamente a tale livell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highlight w:val="yellow"/>
        </w:rPr>
        <w:t>OF pluridisciplinare.  Passaggio al Modulo misto e a quello libero</w:t>
      </w:r>
    </w:p>
    <w:p>
      <w:pPr>
        <w:pStyle w:val="Normal"/>
        <w:rPr>
          <w:rFonts w:ascii="Arial" w:hAnsi="Arial" w:cs="Arial"/>
          <w:sz w:val="22"/>
          <w:szCs w:val="22"/>
        </w:rPr>
      </w:pPr>
      <w:r>
        <w:rPr>
          <w:rFonts w:cs="Arial" w:ascii="Arial" w:hAnsi="Arial"/>
          <w:sz w:val="22"/>
          <w:szCs w:val="22"/>
        </w:rPr>
        <w:t xml:space="preserve">Il Secondo livello (Modulo Misto) comincia, invece, a proporre un primo reale approccio alle decisioni sui compiti da affidare ai piccoli gruppi. In tal senso sono decisi solo i passaggi fondamentali del progetto, quelli proprio imprescindibili (Primo e Secondo Diario), ma la strada per arrivarci può essere definita dal grande gruppo e poi assegnata ufficialmente ai piccoli gruppi (Terzo Diario). Certamente può essere un po’ rischioso per il percorso già predisposto, perché talvolta le decisioni del grande gruppo possono modificare la ricerca; non sempre, però, una tale evenienza è negativa, anz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imane poi il Terzo livello che, secondo la formula del Modulo Libero o autodiretto, propone alle scelte d’inter-gruppo la definizione anche del percorso della ricerca e del progetto e, in tal senso, si può applicare solo ad alcune tematiche del lavoro di gruppo (scheda 13). </w:t>
      </w:r>
    </w:p>
    <w:p>
      <w:pPr>
        <w:pStyle w:val="Normal"/>
        <w:rPr>
          <w:rFonts w:ascii="Arial" w:hAnsi="Arial" w:cs="Arial"/>
          <w:sz w:val="22"/>
          <w:szCs w:val="22"/>
        </w:rPr>
      </w:pPr>
      <w:r>
        <w:rPr>
          <w:rFonts w:cs="Arial" w:ascii="Arial" w:hAnsi="Arial"/>
          <w:sz w:val="22"/>
          <w:szCs w:val="22"/>
        </w:rPr>
        <w:t xml:space="preserve">In questo caso, infatti, la progettazione iniziale del docente coordinatore è solo una traccia d’avvio (Primo Diario) che va poi ridescritta nei due ulteriori diari di bordo solo dopo che il grande gruppo degli allievi ha prima condiviso e concordato l’iniziativa e deciso poi la strada da intraprendere. E spesso, per arrivare a questa decisione si richiede una fase interna di lavoro di gruppo sull’organizzazione e direzione del lavoro di gruppo. </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rPr>
      </w:pPr>
      <w:r>
        <w:rPr>
          <w:rFonts w:cs="Arial" w:ascii="Arial" w:hAnsi="Arial"/>
          <w:b/>
          <w:sz w:val="22"/>
          <w:szCs w:val="22"/>
          <w:highlight w:val="yellow"/>
        </w:rPr>
        <w:t>OF pluridisciplinare,  Modulo libero e tecnica del Rispecchiamento</w:t>
      </w:r>
    </w:p>
    <w:p>
      <w:pPr>
        <w:pStyle w:val="Normal"/>
        <w:rPr/>
      </w:pPr>
      <w:r>
        <w:rPr>
          <w:rFonts w:cs="Arial" w:ascii="Arial" w:hAnsi="Arial"/>
          <w:sz w:val="22"/>
          <w:szCs w:val="22"/>
        </w:rPr>
        <w:t>In questo caso il progetto si può articolare in varie fasi interne e collegate l’una all’altra, oggetto di specifici lavori di presa di decisione in gruppo; ad esempio:</w:t>
      </w:r>
    </w:p>
    <w:p>
      <w:pPr>
        <w:pStyle w:val="Normal"/>
        <w:rPr/>
      </w:pPr>
      <w:r>
        <w:rPr>
          <w:rFonts w:cs="Arial" w:ascii="Arial" w:hAnsi="Arial"/>
          <w:sz w:val="22"/>
          <w:szCs w:val="22"/>
        </w:rPr>
        <w:t>1. libera analisi delle tematiche – con probabile raccolta di documentazione e prima definizione delle problematiche secondo liste di complessità graduale e liste di tematiche connesse, per l’assunzione di prospettive di significazione e valore, in altre parole un ampio confronto sulle motivazioni;</w:t>
      </w:r>
    </w:p>
    <w:p>
      <w:pPr>
        <w:pStyle w:val="Normal"/>
        <w:rPr>
          <w:rFonts w:ascii="Arial" w:hAnsi="Arial" w:cs="Arial"/>
          <w:sz w:val="22"/>
          <w:szCs w:val="22"/>
        </w:rPr>
      </w:pPr>
      <w:r>
        <w:rPr>
          <w:rFonts w:cs="Arial" w:ascii="Arial" w:hAnsi="Arial"/>
          <w:sz w:val="22"/>
          <w:szCs w:val="22"/>
        </w:rPr>
        <w:t>2. proposta e decisione della dimensione dell’intervento – con individuazione di un argomento circoscritto di lavoro e diari di attività, tempi, modalità di lavoro, strumenti e luogh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costruzione di strumenti di controllo di processo, prodotto e partecipazione</w:t>
      </w:r>
    </w:p>
    <w:p>
      <w:pPr>
        <w:pStyle w:val="Normal"/>
        <w:rPr>
          <w:rFonts w:ascii="Arial" w:hAnsi="Arial" w:cs="Arial"/>
          <w:sz w:val="22"/>
          <w:szCs w:val="22"/>
        </w:rPr>
      </w:pPr>
      <w:r>
        <w:rPr>
          <w:rFonts w:cs="Arial" w:ascii="Arial" w:hAnsi="Arial"/>
          <w:sz w:val="22"/>
          <w:szCs w:val="22"/>
        </w:rPr>
        <w:t>cui possono, poi, seguire:</w:t>
      </w:r>
    </w:p>
    <w:p>
      <w:pPr>
        <w:pStyle w:val="Normal"/>
        <w:rPr>
          <w:rFonts w:ascii="Arial" w:hAnsi="Arial" w:cs="Arial"/>
          <w:sz w:val="22"/>
          <w:szCs w:val="22"/>
        </w:rPr>
      </w:pPr>
      <w:r>
        <w:rPr>
          <w:rFonts w:cs="Arial" w:ascii="Arial" w:hAnsi="Arial"/>
          <w:sz w:val="22"/>
          <w:szCs w:val="22"/>
        </w:rPr>
        <w:t xml:space="preserve">4. attuazione di un primo periodo di lavoro con verifiche finali, relazioni ed eventuale riprogettazione (se necessario), </w:t>
      </w:r>
    </w:p>
    <w:p>
      <w:pPr>
        <w:pStyle w:val="Normal"/>
        <w:rPr>
          <w:rFonts w:ascii="Arial" w:hAnsi="Arial" w:cs="Arial"/>
          <w:sz w:val="22"/>
          <w:szCs w:val="22"/>
        </w:rPr>
      </w:pPr>
      <w:r>
        <w:rPr>
          <w:rFonts w:cs="Arial" w:ascii="Arial" w:hAnsi="Arial"/>
          <w:sz w:val="22"/>
          <w:szCs w:val="22"/>
        </w:rPr>
        <w:t>5. attuazione dell’intero progetto con verifiche finali, relazione e descrizione del percorso e del prodotto conclusivo, più valutazioni sul gradimento dei partecipanti e l’effettiva loro autorealizzazione,</w:t>
      </w:r>
    </w:p>
    <w:p>
      <w:pPr>
        <w:pStyle w:val="Normal"/>
        <w:rPr/>
      </w:pPr>
      <w:r>
        <w:rPr>
          <w:rFonts w:cs="Arial" w:ascii="Arial" w:hAnsi="Arial"/>
          <w:sz w:val="22"/>
          <w:szCs w:val="22"/>
        </w:rPr>
        <w:t>6. eventuale nuovo avvio con libere analisi delle tematiche, così come modificate dall’intervento attuato ….  per riprendere con un altro progetto collegato al precedente ecc.</w:t>
      </w:r>
    </w:p>
    <w:p>
      <w:pPr>
        <w:pStyle w:val="Normal"/>
        <w:rPr>
          <w:rFonts w:ascii="Arial" w:hAnsi="Arial" w:cs="Arial"/>
          <w:sz w:val="22"/>
          <w:szCs w:val="22"/>
        </w:rPr>
      </w:pPr>
      <w:r>
        <w:rPr>
          <w:rFonts w:cs="Arial" w:ascii="Arial" w:hAnsi="Arial"/>
          <w:sz w:val="22"/>
          <w:szCs w:val="22"/>
        </w:rPr>
        <w:t>È del tutto evidente che una conduzione direttiva da parte dei docenti  non è appropriata, quando si vuole passare dal Primo Modulo agli altri. In tale prospettiva, perciò, è necessario per il docente assumere delle tecniche d’insegnamento che permettano l’esplicarsi del protagonismo degli studenti, come la tecnica del “Rispecchiamento” descritta da C. Scurati con riferimento alla Terapia centrata sul cliente di C. Rogers (in bib. n.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condo questa tecnica il docente progressivamente esce dalla comunicazione del gruppo sul compito da svolgere per assumere il ruolo di “specchio”, in altre parole di descrittore delle dinamiche del gruppo (Scheda 14). Solo in tal modo progressivamente può, infatti, abituare i componenti a leggere dinamiche e comportamenti e, dunque, in seguito può educare ad agire con preventiva attenzione ai significati comunicativi e relazionali condivisi fin dalle fasi iniziali. A questo punto può davvero uscire dal gruppo-classe, per rientrarvi solo se chiam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highlight w:val="yellow"/>
        </w:rPr>
        <w:t>OF pluridisciplinare  e Valutazione formativa non mediat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Abbiamo già visto come l’intenzione del docente sia sempre rivolta ad osservare quei comportamenti e quegli atteggiamenti che sono espressi dall’allievo nell’applicazione del lavoro pluri o monodisciplinare, al fine di ricavarne indicazioni sulla propria progettazione didattica e caratteristiche sull’apprendimento del medesimo alunno. Nell’agire la comunicazione educativa, poi, il docente media questi elementi alla comprensione dell’allievo che se ne fa immagine di sé. Si tratta, in altre parole, di una forma mediata di valutazione formati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valutazione, tuttavia, può essere formativa anche se impegna direttamente l’allievo a considerare gli elementi che riguardano le sue opinioni e le sue conoscenze sui processi formativi in cui è coinvolto, in modo che, considerandoli e confrontandoli, sia indotto a prenderne coscienza senza la mediazione del docente. Si tratta, in questo caso, di una forma d’autovalutazione formativa diretta che si applica bene ai processi di lavoro di gruppo più evoluti, perché ne sfrutta appieno le dimensioni emotivo-affettive. Dette dimensioni, infatti, si possono esprimere nelle relazioni sociali richieste da un tale tipo di processo meglio che in altri.</w:t>
      </w:r>
    </w:p>
    <w:p>
      <w:pPr>
        <w:pStyle w:val="Normal"/>
        <w:rPr>
          <w:rFonts w:ascii="Arial" w:hAnsi="Arial" w:cs="Arial"/>
          <w:sz w:val="22"/>
          <w:szCs w:val="22"/>
        </w:rPr>
      </w:pPr>
      <w:r>
        <w:rPr>
          <w:rFonts w:cs="Arial" w:ascii="Arial" w:hAnsi="Arial"/>
          <w:sz w:val="22"/>
          <w:szCs w:val="22"/>
        </w:rPr>
        <w:t>In genere si distinguono elementi d’autovalutazione riferite analiticamente ai prodotti, o ai processi, o agli apprendimenti, o ai vissuti, o alle condizioni del lavoro di gruppo nelle produzioni di un certo impegno. La scheda 15, però, si riferisce più genericamente agli elementi fondamentali di una conoscenza scolastica della situazione operativa generale e la scheda 16  della situazione specifica del proprio gruppo e possono entrambe, con adattamenti semplici, essere applicate in fase d’avvio, o intermedia, o conclusiva del processo, per una progressiva miglior concettualizzazione dei process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a scheda 17, invece, si riferisce di più a ruoli e a dinamiche del piccolo gruppo di lavoro, così come sono rappresentate nella percezione immediata dell’allievo. </w:t>
      </w:r>
    </w:p>
    <w:p>
      <w:pPr>
        <w:pStyle w:val="Normal"/>
        <w:rPr>
          <w:rFonts w:ascii="Arial" w:hAnsi="Arial" w:cs="Arial"/>
          <w:sz w:val="22"/>
          <w:szCs w:val="22"/>
        </w:rPr>
      </w:pPr>
      <w:r>
        <w:rPr>
          <w:rFonts w:cs="Arial" w:ascii="Arial" w:hAnsi="Arial"/>
          <w:sz w:val="22"/>
          <w:szCs w:val="22"/>
        </w:rPr>
        <w:t>Infine si può ricordare che il già nominato Progetto Orientamento Formativo nella Scuola Media (cfr. bib. n. 3) contiene molte altre sollecitazioni e vari materiali sull’argomento della verifica e autovalutazione come sull’analisi organizzativa delle diverse situazioni formative orienta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highlight w:val="yellow"/>
        </w:rPr>
        <w:t>Orientamento alla scelta scolastica</w:t>
      </w:r>
      <w:r>
        <w:rPr>
          <w:rFonts w:cs="Arial" w:ascii="Arial" w:hAnsi="Arial"/>
          <w:b/>
          <w:sz w:val="22"/>
          <w:szCs w:val="22"/>
        </w:rPr>
        <w:t xml:space="preserve"> </w:t>
      </w:r>
    </w:p>
    <w:p>
      <w:pPr>
        <w:pStyle w:val="Normal"/>
        <w:rPr/>
      </w:pPr>
      <w:r>
        <w:rPr>
          <w:rFonts w:cs="Arial" w:ascii="Arial" w:hAnsi="Arial"/>
          <w:sz w:val="22"/>
          <w:szCs w:val="22"/>
        </w:rPr>
        <w:t>Cade al momento del passaggio in verticale o in orizzontale da una scuola all’altra come preparazione e guida alla scelta. Un tempo era l’unica forma d’Orientamento, intesa prevalentemente come informazione sui percorsi scolastici successivi, perché ancora non si era affermato quello formativo e perché era la società, globalmente intesa con le sue forme stabili e continue, a costituire la struttura vitale orientativa della persona. Oggi è solo un momento di particolare significato nel percorso d’Orientamento e d’Auto-orientamento continuo che la scuola deve assicurare, per avviare a risoluzione la sua dispersione, attivando agio relazionale e successo scolastico. Il problema per la scuola secondaria di 1° grado è che ciò deve avvenire proprio quando, per cadenze evolutive normali, il soggetto può attraversare fasi pre- e adolescenziali di disagio personale esistenziale, mentre anche la società multietnica e multiculturale impedisce, per parte sua, una definizione identitaria spontanea come un tempo.</w:t>
      </w:r>
    </w:p>
    <w:p>
      <w:pPr>
        <w:pStyle w:val="Normal"/>
        <w:rPr>
          <w:rFonts w:ascii="Arial" w:hAnsi="Arial" w:cs="Arial"/>
          <w:sz w:val="22"/>
          <w:szCs w:val="22"/>
        </w:rPr>
      </w:pPr>
      <w:r>
        <w:rPr>
          <w:rFonts w:cs="Arial" w:ascii="Arial" w:hAnsi="Arial"/>
          <w:sz w:val="22"/>
          <w:szCs w:val="22"/>
        </w:rPr>
        <w:t>Si realizza, in generale, facendo una rassegna delle proprie caratteristiche nei compiti evolutivi che si sono affrontati nei diversi tempi e ambienti di vita, ponendo su di un’ipotetica bilancia gli elementi positivi da un lato e quelli negativi dall’altro. In tal modo se ne fa scaturire l’individuazione naturale ed autonoma degli sviluppi del proprio progetto scolastico e di vita nei settori che, per un verso, esprimono le preferenze dei soggetti, mentre, per un altro, offrono anche reali e favorevoli previsioni di successo e di riuscita nella quotidianità.</w:t>
      </w:r>
    </w:p>
    <w:p>
      <w:pPr>
        <w:pStyle w:val="Normal"/>
        <w:rPr>
          <w:rFonts w:ascii="Arial" w:hAnsi="Arial" w:cs="Arial"/>
          <w:sz w:val="22"/>
          <w:szCs w:val="22"/>
        </w:rPr>
      </w:pPr>
      <w:r>
        <w:rPr>
          <w:rFonts w:cs="Arial" w:ascii="Arial" w:hAnsi="Arial"/>
          <w:sz w:val="22"/>
          <w:szCs w:val="22"/>
        </w:rPr>
        <w:t>In tale quadro generale sussistono poi delle diversità legate alla storia del soggetto e al tipo di passaggio: cioè non solo per quello verticale tra scuole di 1° e 2° grado, ma anche per l’orizzontale. Ciò accade nel caso di un passaggio tra scuole secondarie di 1° grado, dove quella di destinazione abbia realizzato nel Pof una diversa configurazione curricolare per rispondere ad un diverso contesto socio-culturale, da cui discende che la diversa configurazione dei profili di competenza produce necessariamente diversa certificazione (finché, come previsto prima dai Lep della Legge Costituzionale e poi anche dal Regolamento dell’Autonomia, non saranno definiti standard nazionali). Accanto al bilancio per la scelta, poi, nei soggetti che hanno mostrato difficoltà, si tratta anche di ricostruire quella fiducia in sé che è stata duramente provata dalle vicende scolastiche appena trascorse e che, tuttavia, deve continuare a sostenere positivamente prima la scelta e poi le nuove prove che attendono il giovane. In questi casi accanto all’intervento scolastico d’Orientamento formativo si può prevedere anche una Consulenza di sostegno alla persona, avviando così una forma di collaborazione tra approcci diversi dell’intervento orientativo (cfr. bib. n. 4 per la Consulenza psicolog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highlight w:val="yellow"/>
        </w:rPr>
        <w:t>Bilancio delle Competenze scolastiche</w:t>
      </w:r>
    </w:p>
    <w:p>
      <w:pPr>
        <w:pStyle w:val="Normal"/>
        <w:rPr>
          <w:rFonts w:ascii="Arial" w:hAnsi="Arial" w:cs="Arial"/>
          <w:sz w:val="22"/>
          <w:szCs w:val="22"/>
        </w:rPr>
      </w:pPr>
      <w:r>
        <w:rPr>
          <w:rFonts w:cs="Arial" w:ascii="Arial" w:hAnsi="Arial"/>
          <w:sz w:val="22"/>
          <w:szCs w:val="22"/>
        </w:rPr>
        <w:t xml:space="preserve">Alla conclusione del percorso orientativo sviluppato nella dimensione formativa pluri e mono-disciplinare, nonché in quella transdisciplinare, ora non dovrebbe risultare difficoltoso tirare un bilanc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lle proprie competenze. </w:t>
      </w:r>
    </w:p>
    <w:p>
      <w:pPr>
        <w:pStyle w:val="Normal"/>
        <w:rPr>
          <w:rFonts w:ascii="Arial" w:hAnsi="Arial" w:cs="Arial"/>
          <w:sz w:val="22"/>
          <w:szCs w:val="22"/>
        </w:rPr>
      </w:pPr>
      <w:r>
        <w:rPr>
          <w:rFonts w:cs="Arial" w:ascii="Arial" w:hAnsi="Arial"/>
          <w:sz w:val="22"/>
          <w:szCs w:val="22"/>
        </w:rPr>
        <w:t>Per incominciare con quelle scolastiche, nella prossimità di una scadenza valutativa di una certa importanza (alla fine del 2° anno, o alla verifica intermedia del 1° periodo del 3° anno) e adatta per poter arrivare in tempo all’iscrizione di fine gennaio, si può avviare un’auto-valutazione degli alunni per discipline e poi per quelle caratteristiche delle medesime che consentono il miglior rendimento (come nella scheda 18), onde giungere a individuare le aree del probabile miglior rendimento futuro (da confrontare subito dopo con il vero giudizio dei docen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Questa prima definizione però da sola non è ancora sufficiente ai fini orientativi, perché troppi elementi confluiscono a determinare il rendimento globale di un alunno: allora si passa ad un livello d’analisi più profonda con l’individuare le sottostanti capacità e competenze, presunte responsabili del buon rendimento (come per esempio nella scheda 19). </w:t>
      </w:r>
    </w:p>
    <w:p>
      <w:pPr>
        <w:pStyle w:val="Normal"/>
        <w:rPr/>
      </w:pPr>
      <w:r>
        <w:rPr>
          <w:rFonts w:cs="Arial" w:ascii="Arial" w:hAnsi="Arial"/>
          <w:sz w:val="22"/>
          <w:szCs w:val="22"/>
        </w:rPr>
        <w:t xml:space="preserve">Da qui è opportuno, infine, determinare con un ultimo passaggio, il significato e il ruolo di tali caratteristiche personali contestualizzando la capacità o la competenza in esame ad altre discipline e ad altre situazioni (come nella scheda 20), anche extrascolastiche che possono offrire occasioni fertili per l’individuazione di una prima definizione del proprio progetto di vita e, di conseguenza, per un valido accostamento al settore professionale e lavorativo più adeguato (che, se anche per la scuola secondaria di 1° grado deve rimanere soltanto sullo sfondo, comincia comunque a dare senso al soggetto che si sta orientando con la percezione di sé e del mond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el corso del 3° anno, poi, accadranno ancora almeno altre due situazioni che possono permettere agli allievi la verifica di quanto fin qui maturato (per certo almeno a coloro che sono stati precedentemente abituati e abilitati dalla scuola a farsi un proprio giudizio su cui assumere scelte conseguenti): sono gli scrutini finali prima e poi l’andamento e l’esito degli esami conclusivi del ciclo primario. Occasioni che costituiscono un vero e proprio banco di prova per l’immagine che l’allievo si è costruita e per la sua proiezione nel futuro, tanto che nella vecchia scuola in queste occasioni si erano istituzionalizzate modalità di controllo delle dimensioni orientative (e in tal senso  ritorneranno alle nostre cure nella scheda 2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highlight w:val="yellow"/>
        </w:rPr>
        <w:t>Bilancio delle Competenze extrascolastiche e Carta d’Identità personal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Capacità e competenze nei compiti scolastici sono certamente l’oggetto privilegiato per fare un bilancio orientativo ai fini della scelta della scuola superiore, tuttavia non sono sufficienti per un bilancio che voglia coprire tutte le dimensioni della persona. Bisogna, infatti, tenere ben presente che al termine della scuola secondaria di 1° grado accanto all’obbligo scolastico c’è anche quello formativo e che, se anche si può adempiere questo in un corso scolastico, tuttavia, l’occasione offre aspetti e considerazioni, come detto, per una prima reale prospettiva di vi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tratta, perciò, d’introdurre nel medesimo bilancio anche quegli elementi di esperienza extrascolastica (lasciando al biennio successivo il compito di prendere in considerazione con sistematicità formativa nell’orientamento anche gli elementi connessi al mondo del lavoro e delle professioni) che offrono </w:t>
      </w:r>
    </w:p>
    <w:p>
      <w:pPr>
        <w:pStyle w:val="Normal"/>
        <w:rPr>
          <w:rFonts w:ascii="Arial" w:hAnsi="Arial" w:cs="Arial"/>
          <w:sz w:val="22"/>
          <w:szCs w:val="22"/>
        </w:rPr>
      </w:pPr>
      <w:r>
        <w:rPr>
          <w:rFonts w:cs="Arial" w:ascii="Arial" w:hAnsi="Arial"/>
          <w:sz w:val="22"/>
          <w:szCs w:val="22"/>
        </w:rPr>
        <w:t>motivi e spunti in forma positiva per completare la gamma delle caratteristiche degli allievi.</w:t>
      </w:r>
    </w:p>
    <w:p>
      <w:pPr>
        <w:pStyle w:val="Normal"/>
        <w:rPr/>
      </w:pPr>
      <w:r>
        <w:rPr>
          <w:rFonts w:cs="Arial" w:ascii="Arial" w:hAnsi="Arial"/>
          <w:sz w:val="22"/>
          <w:szCs w:val="22"/>
        </w:rPr>
        <w:t>Come fatto per gli aspetti scolastici, anche nelle altre esperienze di vita si prendono per il bilancio solo le dimensioni positive, perché più facilmente trasformabili in riferimenti per scelte solide e durature.</w:t>
      </w:r>
    </w:p>
    <w:p>
      <w:pPr>
        <w:pStyle w:val="Normal"/>
        <w:rPr>
          <w:rFonts w:ascii="Arial" w:hAnsi="Arial" w:cs="Arial"/>
          <w:sz w:val="22"/>
          <w:szCs w:val="22"/>
        </w:rPr>
      </w:pPr>
      <w:r>
        <w:rPr>
          <w:rFonts w:cs="Arial" w:ascii="Arial" w:hAnsi="Arial"/>
          <w:sz w:val="22"/>
          <w:szCs w:val="22"/>
        </w:rPr>
        <w:t>Pure in questo caso, perciò, si parte dalle situazioni per ricavarne le capacità, come nella scheda 21, dove si fa ricordare un episodio di vita quotidiana particolarmente positivo e poi si fa riflettere sulle componenti che hanno determinato il successo personale o del gruppo.</w:t>
      </w:r>
    </w:p>
    <w:p>
      <w:pPr>
        <w:pStyle w:val="Normal"/>
        <w:rPr/>
      </w:pPr>
      <w:r>
        <w:rPr>
          <w:rFonts w:cs="Arial" w:ascii="Arial" w:hAnsi="Arial"/>
          <w:sz w:val="22"/>
          <w:szCs w:val="22"/>
        </w:rPr>
        <w:t xml:space="preserve">Quando poi è stata individuata la componente principale del successo di quell’episodio particolare, può essere importante condurre la riflessione sulla capacità che si è evidenziata e cercare di coglierne l’eventuale presenza positiva anche in altre situazioni e contesti </w:t>
      </w:r>
    </w:p>
    <w:p>
      <w:pPr>
        <w:pStyle w:val="Normal"/>
        <w:rPr>
          <w:rFonts w:ascii="Arial" w:hAnsi="Arial" w:cs="Arial"/>
          <w:sz w:val="22"/>
          <w:szCs w:val="22"/>
        </w:rPr>
      </w:pPr>
      <w:r>
        <w:rPr>
          <w:rFonts w:cs="Arial" w:ascii="Arial" w:hAnsi="Arial"/>
          <w:sz w:val="22"/>
          <w:szCs w:val="22"/>
        </w:rPr>
        <w:t xml:space="preserve">della vita quotidiana, come si fa nella scheda 2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questo punto del lungo percorso d’orientamento l’alunno ha ormai chiara l’immagine di sé, tanto che gli si può proporre la costruzione di una sorta di Carta d’Identità (scheda 2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nendo ben presente che </w:t>
      </w:r>
    </w:p>
    <w:p>
      <w:pPr>
        <w:pStyle w:val="Normal"/>
        <w:rPr>
          <w:rFonts w:ascii="Arial" w:hAnsi="Arial" w:cs="Arial"/>
          <w:sz w:val="22"/>
          <w:szCs w:val="22"/>
        </w:rPr>
      </w:pPr>
      <w:r>
        <w:rPr>
          <w:rFonts w:cs="Arial" w:ascii="Arial" w:hAnsi="Arial"/>
          <w:sz w:val="22"/>
          <w:szCs w:val="22"/>
        </w:rPr>
        <w:t xml:space="preserve">la scelta finale, in ogni modo, avverrà solo dopo che l’allievo abbia ben conosciuto i percorsi dell’Istruzione secondaria superiore (anche combinati con la Formazione per l’adempimento dell’Obbligo) e le istituzioni che esistono nel territorio circostante, sia che la scuola si debba organizzare da sola nei contatti con gli istituti superiori, sia che si realizzi un piano territoriale dell’orientamento scolastico come nel progetto Primo della Provincia di Ravenna (cfr. bib. n. 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 esercitare la riflessione dell’allievo e garantire la documentazione di tali esperienze privilegiate da svolgere nelle istituzioni di 2° grado (Open day, Unità Formative Capitalizzabili, Laboratori, Visite guidate, Presentazioni e accoglienza ecc.) si può acconciamente utilizzare la scheda 24, sia nella versione qui proposta di sintesi finale, sia nell’adattamento (mirato a ciascuna singola esperienza) che si può presumere il docente ne vorrà fare per intento propri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ibliografia di riferimento:</w:t>
      </w:r>
    </w:p>
    <w:p>
      <w:pPr>
        <w:pStyle w:val="Normal"/>
        <w:rPr/>
      </w:pPr>
      <w:r>
        <w:rPr>
          <w:rFonts w:cs="Arial" w:ascii="Arial" w:hAnsi="Arial"/>
          <w:sz w:val="22"/>
          <w:szCs w:val="22"/>
        </w:rPr>
        <w:t xml:space="preserve">1) F. De Bartolomeis, Valutazione e Orientamento, Loescher Torino 1974, La ricerca come antipedagogia,  Feltrinelli Milano 1975; Il Sistema dei laboratori,  Feltrinelli Milano 1978; Produrre a scuola, Feltrinelli Milano 1983, Lavorare per progetti, La Nuova Italia 1982 – 1990; La scuola nel nuovo sistema formativo, Ed. Junior Bergamo 1998. </w:t>
      </w:r>
    </w:p>
    <w:p>
      <w:pPr>
        <w:pStyle w:val="Normal"/>
        <w:rPr/>
      </w:pPr>
      <w:r>
        <w:rPr>
          <w:rFonts w:cs="Arial" w:ascii="Arial" w:hAnsi="Arial"/>
          <w:sz w:val="22"/>
          <w:szCs w:val="22"/>
        </w:rPr>
        <w:t>2) C. Scurati, Non direttività, La Scuola Brescia 1976.</w:t>
      </w:r>
    </w:p>
    <w:p>
      <w:pPr>
        <w:pStyle w:val="Normal"/>
        <w:rPr/>
      </w:pPr>
      <w:r>
        <w:rPr>
          <w:rFonts w:cs="Arial" w:ascii="Arial" w:hAnsi="Arial"/>
          <w:sz w:val="22"/>
          <w:szCs w:val="22"/>
        </w:rPr>
        <w:t>3) Progetto DM 31/10/96: ne esiste una copia cartacea ed una in CD.</w:t>
      </w:r>
    </w:p>
    <w:p>
      <w:pPr>
        <w:pStyle w:val="Normal"/>
        <w:rPr>
          <w:rFonts w:ascii="Arial" w:hAnsi="Arial" w:cs="Arial"/>
          <w:sz w:val="22"/>
          <w:szCs w:val="22"/>
        </w:rPr>
      </w:pPr>
      <w:r>
        <w:rPr>
          <w:rFonts w:cs="Arial" w:ascii="Arial" w:hAnsi="Arial"/>
          <w:sz w:val="22"/>
          <w:szCs w:val="22"/>
        </w:rPr>
        <w:t>4) M. Consolini e M.L. Pombeni, La consulenza orientativa, Angeli Milano 1999</w:t>
      </w:r>
    </w:p>
    <w:p>
      <w:pPr>
        <w:pStyle w:val="Normal"/>
        <w:rPr>
          <w:rFonts w:ascii="Arial" w:hAnsi="Arial" w:cs="Arial"/>
          <w:sz w:val="22"/>
          <w:szCs w:val="22"/>
        </w:rPr>
      </w:pPr>
      <w:r>
        <w:rPr>
          <w:rFonts w:cs="Arial" w:ascii="Arial" w:hAnsi="Arial"/>
          <w:sz w:val="22"/>
          <w:szCs w:val="22"/>
        </w:rPr>
        <w:t>5) AA. VV., PR.I.M.O: PRogetto, Integrato, Metodologico, Orientativo, Provincia di Ravenna 2003.</w:t>
        <w:tab/>
      </w:r>
    </w:p>
    <w:p>
      <w:pPr>
        <w:pStyle w:val="Normal"/>
        <w:rPr>
          <w:rFonts w:ascii="Arial" w:hAnsi="Arial" w:cs="Arial"/>
          <w:sz w:val="22"/>
          <w:szCs w:val="22"/>
        </w:rPr>
      </w:pPr>
      <w:r>
        <w:rPr>
          <w:rFonts w:cs="Arial" w:ascii="Arial" w:hAnsi="Arial"/>
          <w:sz w:val="22"/>
          <w:szCs w:val="22"/>
        </w:rPr>
        <w:t>Biblio-sitografia minima:</w:t>
      </w:r>
    </w:p>
    <w:p>
      <w:pPr>
        <w:pStyle w:val="Normal"/>
        <w:rPr>
          <w:rFonts w:ascii="Arial" w:hAnsi="Arial" w:cs="Arial"/>
          <w:sz w:val="22"/>
          <w:szCs w:val="22"/>
        </w:rPr>
      </w:pPr>
      <w:r>
        <w:rPr>
          <w:rFonts w:cs="Arial" w:ascii="Arial" w:hAnsi="Arial"/>
          <w:sz w:val="22"/>
          <w:szCs w:val="22"/>
        </w:rPr>
        <w:t>1) G. Domenici, Manuale dell’orientamento e della didattica modulare, Laterza Bari 1998</w:t>
      </w:r>
    </w:p>
    <w:p>
      <w:pPr>
        <w:pStyle w:val="Normal"/>
        <w:rPr>
          <w:rFonts w:ascii="Arial" w:hAnsi="Arial" w:cs="Arial"/>
          <w:sz w:val="22"/>
          <w:szCs w:val="22"/>
        </w:rPr>
      </w:pPr>
      <w:r>
        <w:rPr>
          <w:rFonts w:cs="Arial" w:ascii="Arial" w:hAnsi="Arial"/>
          <w:sz w:val="22"/>
          <w:szCs w:val="22"/>
        </w:rPr>
        <w:t>2) M. Sighinolfi, a cura di, Sapere minimo sull’orientamento, Franco Angeli Milano 1998</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www.guidanceforum.net</w:t>
      </w:r>
    </w:p>
    <w:p>
      <w:pPr>
        <w:pStyle w:val="Normal"/>
        <w:rPr>
          <w:rFonts w:ascii="Arial" w:hAnsi="Arial" w:cs="Arial"/>
          <w:sz w:val="22"/>
          <w:szCs w:val="22"/>
        </w:rPr>
      </w:pPr>
      <w:r>
        <w:rPr>
          <w:rFonts w:cs="Arial" w:ascii="Arial" w:hAnsi="Arial"/>
          <w:sz w:val="22"/>
          <w:szCs w:val="22"/>
        </w:rPr>
        <w:t>4) www.isfol.it</w:t>
      </w:r>
    </w:p>
    <w:p>
      <w:pPr>
        <w:pStyle w:val="Normal"/>
        <w:rPr>
          <w:rFonts w:ascii="Arial" w:hAnsi="Arial" w:cs="Arial"/>
          <w:sz w:val="22"/>
          <w:szCs w:val="22"/>
        </w:rPr>
      </w:pPr>
      <w:r>
        <w:rPr>
          <w:rFonts w:cs="Arial" w:ascii="Arial" w:hAnsi="Arial"/>
          <w:sz w:val="22"/>
          <w:szCs w:val="22"/>
        </w:rPr>
        <w:t>5) www.fondazione-agnelli.it/arianna</w:t>
      </w:r>
    </w:p>
    <w:p>
      <w:pPr>
        <w:pStyle w:val="Normal"/>
        <w:rPr>
          <w:rFonts w:ascii="Arial" w:hAnsi="Arial" w:cs="Arial"/>
          <w:sz w:val="22"/>
          <w:szCs w:val="22"/>
        </w:rPr>
      </w:pPr>
      <w:r>
        <w:rPr>
          <w:rFonts w:cs="Arial" w:ascii="Arial" w:hAnsi="Arial"/>
          <w:sz w:val="22"/>
          <w:szCs w:val="22"/>
        </w:rPr>
        <w:t>6) www.centrotransizioni.it</w:t>
      </w:r>
    </w:p>
    <w:sectPr>
      <w:footerReference w:type="default" r:id="rId2"/>
      <w:type w:val="nextPage"/>
      <w:pgSz w:w="11906" w:h="16838"/>
      <w:pgMar w:left="1134" w:right="1134" w:gutter="0" w:header="0" w:top="1417" w:footer="708"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lowerLetter"/>
      <w:lvlText w:val="%1)"/>
      <w:lvlJc w:val="left"/>
      <w:pPr>
        <w:tabs>
          <w:tab w:val="num" w:pos="227"/>
        </w:tabs>
        <w:ind w:left="227" w:hanging="227"/>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9:14:00Z</dcterms:created>
  <dc:creator>Preferred Customer</dc:creator>
  <dc:description/>
  <dc:language>en-US</dc:language>
  <cp:lastModifiedBy>Utente Windows</cp:lastModifiedBy>
  <dcterms:modified xsi:type="dcterms:W3CDTF">2025-02-17T09:14:00Z</dcterms:modified>
  <cp:revision>2</cp:revision>
  <dc:subject/>
  <dc:title>ESPERIENZE NEL MONDO DEI SUONI</dc:title>
</cp:coreProperties>
</file>